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ME:______________________________</w:t>
        <w:tab/>
        <w:t>DATE:_____________</w:t>
        <w:tab/>
        <w:t>PER.____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  <w:u w:val="single"/>
        </w:rPr>
        <w:t>CHEMICAL REACTIONS REVIEW WORKSHEET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  <w:u w:val="single"/>
        </w:rPr>
      </w:pPr>
      <w:r>
        <w:rPr>
          <w:b/>
          <w:sz w:val="23"/>
          <w:szCs w:val="23"/>
        </w:rPr>
        <w:t xml:space="preserve">Completion – </w:t>
      </w:r>
      <w:r>
        <w:rPr>
          <w:b/>
          <w:i/>
          <w:sz w:val="23"/>
          <w:szCs w:val="23"/>
        </w:rPr>
        <w:t>Please complete the following statements.</w:t>
      </w:r>
    </w:p>
    <w:p>
      <w:pPr>
        <w:pStyle w:val="Normal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 During a chemical reaction, chemical bonds are _______________________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 Changing one set of chemicals into another different set of chemicals is called a(n) 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.  Substances that enter into a reaction are the _________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.  Substances that are made from a chemical reaction are the _______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.  When hydrogen reacts with oxygen and forms water, hydrogen and oxygen are the 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 and water is the __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6.  Energy is _______________________ or ____________________ by chemical reaction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7.  All the chemical reactions that take place in an organism is that organism’s 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8.  Plants get energy from the _______________ while animals get their energy from 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9.  Proteins which speed up the rate of chemical reactions are called 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0.  Anything that speeds up a chemical reaction is called a(n) ____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1.  ________________________ are necessary for the chemical reactions of life to take plac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2.  All enzymes are 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3.  Lactase is the enzyme that breaks down the sugar _____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4.  The molecule that an enzyme works on is the 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5.  The four things that affect how well an enzyme will work ar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ab/>
        <w:t>a.  ______________________________</w:t>
        <w:tab/>
        <w:t>b.  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ab/>
        <w:t>c.  ______________________________</w:t>
        <w:tab/>
        <w:t>d.  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6.  In humans, enzymes work best at what temperature?  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7.  What 3 activities do enzymes provide for a cell to function?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ab/>
        <w:t>a.  _______________________________</w:t>
        <w:tab/>
        <w:t>b.  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ab/>
        <w:t>c.  _______________________________</w:t>
        <w:tab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8.  Where does an enzyme’s name come from?  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sz w:val="23"/>
          <w:szCs w:val="23"/>
        </w:rPr>
        <w:t xml:space="preserve">TRUE AND FALSE – </w:t>
      </w:r>
      <w:r>
        <w:rPr>
          <w:b/>
          <w:i/>
          <w:sz w:val="23"/>
          <w:szCs w:val="23"/>
        </w:rPr>
        <w:t>Please indicate whether the statements below are true or false.  If they are false, please correct them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19.  If there is not enough enzyme present, a reaction will continue normally.  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20.  The amount of the substrate available will affect the rate at which an enzyme work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e the diagrams below to answer the question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564380" cy="174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1.  Which pathway (A, B or C) requires the most energy to get started?  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2.  In Graph II, there are two pathways shown for enzymes B &amp; C.  Why do you think this graph was made this way?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3.  Which graph do you think shows a reaction which absorbs energy?  _________________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4.  On which side of each graph (left or right) are the reactants represented?  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49:00Z</dcterms:created>
  <dc:creator>scollins</dc:creator>
  <dc:description/>
  <cp:keywords/>
  <dc:language>en-US</dc:language>
  <cp:lastModifiedBy>scollins</cp:lastModifiedBy>
  <dcterms:modified xsi:type="dcterms:W3CDTF">2008-01-03T17:58:00Z</dcterms:modified>
  <cp:revision>3</cp:revision>
  <dc:subject/>
  <dc:title>NAME:______________________________</dc:title>
</cp:coreProperties>
</file>